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Б000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Контроллер программируемый Mitsubishi ELECTRIC FX3G-40MR/DS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4 VD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ля программирования: RS-422 или miniUSB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ля подключения панели оператора: RS-42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очая темп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т 0 °С до +55 °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RAM/EEPROM, вмещающая до 32 тыс. шагов программы контроллера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4 вх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6 выходов ре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I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йку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Helv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1-08-10T07:35:26Z</dcterms:modified>
  <cp:revision>13</cp:revision>
  <dc:subject/>
  <dc:title>ОПРОСНЫЙ ЛИСТ №______</dc:title>
</cp:coreProperties>
</file>